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Vizsga 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efiniáld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Primitív függvény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Rektifikálható ívhossz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Improprius integrál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Kétváltozós függvény határértéke (totális def.)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Iterált határérték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A sík általános egyenlete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Az ellipszoid általános egyenlete</w:t>
        <w:tab/>
        <w:t>4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Kétváltozós függvény deriváltja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b)    Homogén differenciálegyenlet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d)    Kétváltozós fgv. határértéke (Iterált def.)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e)    Totális határértéke kétváltozós fgv-nek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f)    A gömb ált. egyenlete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g)    A hiperboloidok ált. egyenletei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eastAsia="Comic Sans MS" w:cs="Comic Sans MS" w:ascii="Comic Sans MS" w:hAnsi="Comic Sans MS"/>
          <w:i/>
          <w:iCs/>
        </w:rPr>
        <w:t xml:space="preserve">      </w:t>
      </w:r>
      <w:r>
        <w:rPr>
          <w:rFonts w:cs="Arial" w:ascii="Comic Sans MS" w:hAnsi="Comic Sans MS"/>
          <w:i/>
          <w:iCs/>
        </w:rPr>
        <w:t>h)    Kétváltozós fgv. értelmezési tartománya és értékkészlete</w:t>
      </w:r>
      <w:r>
        <w:rPr>
          <w:rFonts w:cs="Arial" w:ascii="Comic Sans MS" w:hAnsi="Comic Sans MS"/>
        </w:rPr>
        <w:tab/>
        <w:t>4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Mondd ki a következő tételeke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Newton-Leibnitz tétel</w:t>
        <w:tab/>
        <w:t>5 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Nem korlátos függvények improprius integrálja</w:t>
        <w:tab/>
        <w:t>5 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Térfogatszámítás függvénygörbe forgatásával</w:t>
        <w:tab/>
        <w:t>5 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Felszínszámítás függvénygörbe forgatásával</w:t>
        <w:tab/>
        <w:t>5 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97" w:leader="none"/>
        </w:tabs>
        <w:rPr/>
      </w:pPr>
      <w:r>
        <w:rPr>
          <w:rFonts w:cs="Arial" w:ascii="Comic Sans MS" w:hAnsi="Comic Sans MS"/>
        </w:rPr>
        <w:t xml:space="preserve">Az </w:t>
      </w:r>
      <w:r>
        <w:rPr>
          <w:rFonts w:cs="Arial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Comic Sans MS" w:hAnsi="Comic Sans MS"/>
        </w:rPr>
        <w:t xml:space="preserve"> alakú integrál paraméteres levezetése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b)    Improprius integrál végtelen intervallum esetén</w:t>
      </w:r>
    </w:p>
    <w:p>
      <w:pPr>
        <w:pStyle w:val="Normal"/>
        <w:ind w:first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c)    Ívhossz számítás fgvgörbe segítségével</w:t>
      </w:r>
    </w:p>
    <w:p>
      <w:pPr>
        <w:pStyle w:val="Normal"/>
        <w:ind w:firstLine="360"/>
        <w:rPr>
          <w:rFonts w:ascii="Comic Sans MS" w:hAnsi="Comic Sans MS" w:cs="Arial"/>
        </w:rPr>
      </w:pPr>
      <w:r>
        <w:rPr>
          <w:rFonts w:cs="Arial" w:ascii="Comic Sans MS" w:hAnsi="Comic Sans MS"/>
          <w:i/>
          <w:iCs/>
        </w:rPr>
        <w:t>e)    A/(ax+b)n-ediken, integrálva paraméteres levezetése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0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97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Oldd meg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/>
      </w:pPr>
      <w:r>
        <w:rPr>
          <w:rFonts w:cs="Arial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Comic Sans MS" w:hAnsi="Comic Sans MS"/>
        </w:rPr>
        <w:tab/>
        <w:t>4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/>
      </w:pPr>
      <w:r>
        <w:rPr>
          <w:rFonts w:cs="Arial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(polinom osztás)</w:t>
        <w:tab/>
        <w:t>8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/>
      </w:pPr>
      <w:r>
        <w:rPr>
          <w:rFonts w:cs="Arial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Comic Sans MS" w:hAnsi="Comic Sans MS"/>
        </w:rPr>
        <w:tab/>
        <w:t>5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/>
      </w:pPr>
      <w:r>
        <w:rPr>
          <w:rFonts w:cs="Arial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Comic Sans MS" w:hAnsi="Comic Sans MS"/>
        </w:rPr>
        <w:tab/>
        <w:t>6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x + y + 2z –2 =0 (ábrázolás)</w:t>
        <w:tab/>
        <w:t>4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/>
      </w:pP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Arial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(első és másodrendű parc. deriváltak)</w:t>
        <w:tab/>
        <w:t>6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rPr/>
      </w:pPr>
      <w:r>
        <w:rPr>
          <w:rFonts w:cs="Arial" w:ascii="Comic Sans MS" w:hAnsi="Comic Sans MS"/>
        </w:rPr>
        <w:t>y’’ = 12 x   (y = ?)</w:t>
      </w:r>
      <w:r>
        <w:rPr>
          <w:rFonts w:cs="Comic Sans MS" w:ascii="Comic Sans MS" w:hAnsi="Comic Sans MS"/>
        </w:rPr>
        <w:tab/>
        <w:t>5 p</w:t>
      </w:r>
    </w:p>
    <w:p>
      <w:pPr>
        <w:pStyle w:val="Normal"/>
        <w:tabs>
          <w:tab w:val="clear" w:pos="708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Összesen: 32 + 30 + 38 pont</w:t>
        <w:tab/>
        <w:t xml:space="preserve">  0 – 40</w:t>
        <w:tab/>
        <w:t>elégtelen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41 – 54</w:t>
        <w:tab/>
        <w:t>elégség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5 – 70</w:t>
        <w:tab/>
        <w:t>közep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71 – 89</w:t>
        <w:tab/>
        <w:t>jó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90 – 100</w:t>
        <w:tab/>
        <w:t>jeles</w:t>
      </w:r>
    </w:p>
    <w:p>
      <w:pPr>
        <w:pStyle w:val="Normal"/>
        <w:tabs>
          <w:tab w:val="clear" w:pos="708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7:10:00Z</dcterms:created>
  <dc:creator>Németh Gábor</dc:creator>
  <dc:description/>
  <dc:language>en-US</dc:language>
  <cp:lastModifiedBy>Németh Gábor</cp:lastModifiedBy>
  <dcterms:modified xsi:type="dcterms:W3CDTF">2003-09-14T07:12:00Z</dcterms:modified>
  <cp:revision>1</cp:revision>
  <dc:subject/>
  <dc:title>Vizsga I</dc:title>
</cp:coreProperties>
</file>