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. Zárthelyi dolgozat, A cso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Forgástest ívhossza (tétel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Improprius integrál végtelen intervallum esetén (tétel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Kétváltozós függvény totális határértéke (képlet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A sík általános egyenlete (képlet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Hiperboloidok típusai (felsorolás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Differenciálegyenlet rendje (def.)</w:t>
        <w:tab/>
        <w:t>2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 xml:space="preserve">Számítsd ki az </w:t>
      </w:r>
      <w:r>
        <w:rPr>
          <w:i/>
        </w:rPr>
        <w:t>y = x</w:t>
      </w:r>
      <w:r>
        <w:rPr>
          <w:i/>
          <w:vertAlign w:val="superscript"/>
        </w:rPr>
        <w:t>3</w:t>
      </w:r>
      <w:r>
        <w:rPr>
          <w:i/>
        </w:rPr>
        <w:t>, y = -x, y = 1</w:t>
      </w:r>
      <w:r>
        <w:rPr/>
        <w:t xml:space="preserve"> függvények által határolt területet!</w:t>
        <w:tab/>
        <w:t>5 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Számítsd ki a következő improprius integráloka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(végtelen intervallum)</w:t>
        <w:tab/>
        <w:t>4 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(nem korlátos függvény)</w:t>
        <w:tab/>
        <w:t>4 p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9.</w:t>
      </w:r>
      <w:r>
        <w:rPr/>
        <w:t xml:space="preserve">  Határozd meg az </w:t>
      </w:r>
      <w:r>
        <w:rPr>
          <w:i/>
        </w:rPr>
        <w:t>y = 2x</w:t>
      </w:r>
      <w:r>
        <w:rPr/>
        <w:t xml:space="preserve"> függvény </w:t>
      </w:r>
      <w:r>
        <w:rPr>
          <w:i/>
        </w:rPr>
        <w:t>[0;5]</w:t>
      </w:r>
      <w:r>
        <w:rPr/>
        <w:t>-n megforgatott térfogatát!</w:t>
        <w:tab/>
        <w:t>5 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22" w:leader="none"/>
        </w:tabs>
        <w:rPr/>
      </w:pPr>
      <w:r>
        <w:rPr/>
        <w:t>Ábrázold a következő alakzatokat! (sík, gömb, hiperboloid, paraboloid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22" w:leader="none"/>
        </w:tabs>
        <w:rPr/>
      </w:pPr>
      <w:r>
        <w:rPr/>
        <w:t>4x + 3y + 5z – 60 = 0</w:t>
        <w:tab/>
        <w:t>3 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22" w:leader="none"/>
        </w:tabs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x + 4y – 6z – 1 =0</w:t>
        <w:tab/>
        <w:t>3 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3 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ab/>
        <w:t>3 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222" w:leader="none"/>
        </w:tabs>
        <w:rPr/>
      </w:pPr>
      <w:r>
        <w:rPr/>
        <w:t>Oldd meg a következő differenciálegyenleteket!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, P(0;1)</w:t>
        <w:tab/>
        <w:t>4 p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rPr/>
      </w:pPr>
      <w:r>
        <w:rPr/>
        <w:t>b) y’’ – 6y’ – 16y = 0</w:t>
        <w:tab/>
        <w:t>4 p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>Összesen: 12 + 38 = 50 pont</w:t>
        <w:tab/>
        <w:t xml:space="preserve">  0 – 20</w:t>
        <w:tab/>
        <w:t>elégtelen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21 – 27</w:t>
        <w:tab/>
        <w:t>elégség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28 – 35</w:t>
        <w:tab/>
        <w:t>közepes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36 – 44</w:t>
        <w:tab/>
        <w:t>jó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  <w:tab w:val="left" w:pos="6840" w:leader="none"/>
          <w:tab w:val="left" w:pos="7740" w:leader="none"/>
        </w:tabs>
        <w:ind w:left="360" w:hanging="0"/>
        <w:rPr/>
      </w:pPr>
      <w:r>
        <w:rPr/>
        <w:tab/>
        <w:tab/>
        <w:t>45 – 50</w:t>
        <w:tab/>
        <w:t>jeles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Zárthelyi dolgozat, B csopo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>Forgástest felszíne (tétel)</w:t>
        <w:tab/>
        <w:t>2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>Improprius integrál nem korlátos függvény esetén (tétel)</w:t>
        <w:tab/>
        <w:t>2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>Kétváltozós függvény iterált határértéke (képlet)</w:t>
        <w:tab/>
        <w:t>2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>A gömb általános egyenlete (képlet)</w:t>
        <w:tab/>
        <w:t>2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>Paraboloidok típusai (felsorolás)</w:t>
        <w:tab/>
        <w:t>2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>Differenciálegyenlet homogenitása (def.)</w:t>
        <w:tab/>
        <w:t>2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 xml:space="preserve">Számítsd ki az </w:t>
      </w:r>
      <w:r>
        <w:rPr>
          <w:i/>
        </w:rPr>
        <w:t>y = x</w:t>
      </w:r>
      <w:r>
        <w:rPr>
          <w:i/>
          <w:vertAlign w:val="superscript"/>
        </w:rPr>
        <w:t>2</w:t>
      </w:r>
      <w:r>
        <w:rPr>
          <w:i/>
        </w:rPr>
        <w:t>, y = -x, y = 1</w:t>
      </w:r>
      <w:r>
        <w:rPr/>
        <w:t xml:space="preserve"> függvények által határolt területet!</w:t>
        <w:tab/>
        <w:t>5 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22" w:leader="none"/>
        </w:tabs>
        <w:rPr/>
      </w:pPr>
      <w:r>
        <w:rPr/>
        <w:t>Számítsd ki a következő improprius integrálokat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(végtelen intervallum)</w:t>
        <w:tab/>
        <w:t>4 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(nem korlátos függvény)</w:t>
        <w:tab/>
        <w:t>4 p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 xml:space="preserve">9. </w:t>
      </w:r>
      <w:r>
        <w:rPr/>
        <w:t xml:space="preserve">Határozd meg az </w:t>
      </w:r>
      <w:r>
        <w:rPr>
          <w:i/>
        </w:rPr>
        <w:t>y = 3x</w:t>
      </w:r>
      <w:r>
        <w:rPr/>
        <w:t xml:space="preserve"> függvény </w:t>
      </w:r>
      <w:r>
        <w:rPr>
          <w:i/>
        </w:rPr>
        <w:t>[0;4]</w:t>
      </w:r>
      <w:r>
        <w:rPr/>
        <w:t>-n megforgatott térfogatát!</w:t>
        <w:tab/>
        <w:t>5 p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10.</w:t>
      </w:r>
      <w:r>
        <w:rPr/>
        <w:t xml:space="preserve"> Ábrázold a következő alakzatokat! (sík, gömb, hiperboloid, paraboloi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22" w:leader="none"/>
        </w:tabs>
        <w:rPr/>
      </w:pPr>
      <w:r>
        <w:rPr/>
        <w:t>4x + 3y + 5z – 60 = 0</w:t>
        <w:tab/>
        <w:t>3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22" w:leader="none"/>
        </w:tabs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– 2x + 4y – 6z – 1 =0</w:t>
        <w:tab/>
        <w:t>3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3 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22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/>
        <w:tab/>
        <w:t>3 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222" w:leader="none"/>
        </w:tabs>
        <w:rPr/>
      </w:pPr>
      <w:r>
        <w:rPr/>
        <w:t>Oldd meg a következő differenciálegyenleteket!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, P(1;5)</w:t>
        <w:tab/>
        <w:t>4 p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rPr/>
      </w:pPr>
      <w:r>
        <w:rPr/>
        <w:t>b) y’’ – 6y’ – 16y = 0</w:t>
        <w:tab/>
        <w:t>4 p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6:56:00Z</dcterms:created>
  <dc:creator>Németh Gábor</dc:creator>
  <dc:description/>
  <dc:language>en-US</dc:language>
  <cp:lastModifiedBy>Németh Gábor</cp:lastModifiedBy>
  <dcterms:modified xsi:type="dcterms:W3CDTF">2003-09-14T06:57:00Z</dcterms:modified>
  <cp:revision>1</cp:revision>
  <dc:subject/>
  <dc:title>2</dc:title>
</cp:coreProperties>
</file>