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  <w:t>Miniszterelnöki Hivatal</w:t>
      </w:r>
    </w:p>
    <w:p>
      <w:pPr>
        <w:pStyle w:val="Normal"/>
        <w:jc w:val="center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  <w:t>Informatikai Koordinációs Iroda</w:t>
      </w:r>
    </w:p>
    <w:p>
      <w:pPr>
        <w:pStyle w:val="Normal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Normal"/>
        <w:jc w:val="center"/>
        <w:rPr>
          <w:rFonts w:ascii="Hun Dutch" w:hAnsi="Hun Dutch" w:eastAsia="Hun Dutch" w:cs="Hun Dutch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Hun Dutch" w:cs="Hun Dutch" w:ascii="Hun Dutch" w:hAnsi="Hun Dutch"/>
          <w:b/>
          <w:bCs/>
          <w:i w:val="false"/>
          <w:iCs w:val="false"/>
          <w:sz w:val="28"/>
          <w:szCs w:val="28"/>
        </w:rPr>
        <w:t>Informatikai Tárcaközi Bizottság</w:t>
      </w:r>
    </w:p>
    <w:p>
      <w:pPr>
        <w:pStyle w:val="Normal"/>
        <w:jc w:val="center"/>
        <w:rPr>
          <w:rFonts w:ascii="Hun Dutch" w:hAnsi="Hun Dutch" w:eastAsia="Hun Dutch" w:cs="Hun Dutch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Hun Dutch" w:cs="Hun Dutch" w:ascii="Hun Dutch" w:hAnsi="Hun Dutch"/>
          <w:b/>
          <w:bCs/>
          <w:i w:val="false"/>
          <w:iCs w:val="false"/>
          <w:sz w:val="28"/>
          <w:szCs w:val="28"/>
        </w:rPr>
        <w:t>ajánlásai</w:t>
      </w:r>
    </w:p>
    <w:p>
      <w:pPr>
        <w:pStyle w:val="Normal"/>
        <w:jc w:val="both"/>
        <w:rPr>
          <w:rFonts w:ascii="Hun Dutch" w:hAnsi="Hun Dutch" w:eastAsia="Hun Dutch" w:cs="Hun Dutch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Hun Dutch" w:cs="Hun Dutch" w:ascii="Hun Dutch" w:hAnsi="Hun Dutch"/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Hun Dutch" w:hAnsi="Hun Dutch" w:eastAsia="Hun Dutch" w:cs="Hun Dutch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eastAsia="Hun Dutch" w:cs="Hun Dutch" w:ascii="Hun Dutch" w:hAnsi="Hun Dutch"/>
          <w:b/>
          <w:bCs/>
          <w:i w:val="false"/>
          <w:iCs w:val="false"/>
          <w:sz w:val="36"/>
          <w:szCs w:val="36"/>
        </w:rPr>
        <w:t>Informatikai biztonsági módszertani kézikönyv</w:t>
      </w:r>
    </w:p>
    <w:p>
      <w:pPr>
        <w:pStyle w:val="Normal"/>
        <w:jc w:val="center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  <w:t>8. sz. ajánlás</w:t>
      </w:r>
    </w:p>
    <w:p>
      <w:pPr>
        <w:pStyle w:val="Normal"/>
        <w:jc w:val="center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  <w:t>5. számú melléklete</w:t>
      </w:r>
    </w:p>
    <w:p>
      <w:pPr>
        <w:pStyle w:val="Normal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Normal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Normal"/>
        <w:jc w:val="center"/>
        <w:rPr>
          <w:rFonts w:ascii="Hun Dutch" w:hAnsi="Hun Dutch" w:eastAsia="Hun Dutch" w:cs="Hun Dutch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Hun Dutch" w:cs="Hun Dutch" w:ascii="Hun Dutch" w:hAnsi="Hun Dutch"/>
          <w:b/>
          <w:bCs/>
          <w:i w:val="false"/>
          <w:iCs w:val="false"/>
          <w:sz w:val="32"/>
          <w:szCs w:val="32"/>
        </w:rPr>
        <w:t>Adatvédelmi jogszabálygyűjtemény</w:t>
      </w:r>
    </w:p>
    <w:p>
      <w:pPr>
        <w:pStyle w:val="Normal"/>
        <w:jc w:val="center"/>
        <w:rPr>
          <w:rFonts w:ascii="Hun Dutch" w:hAnsi="Hun Dutch" w:eastAsia="Hun Dutch" w:cs="Hun Dutch"/>
          <w:i w:val="false"/>
          <w:i w:val="false"/>
          <w:iCs w:val="false"/>
          <w:sz w:val="28"/>
          <w:szCs w:val="28"/>
        </w:rPr>
      </w:pPr>
      <w:r>
        <w:rPr>
          <w:rFonts w:eastAsia="Hun Dutch" w:cs="Hun Dutch" w:ascii="Hun Dutch" w:hAnsi="Hun Dutch"/>
          <w:i w:val="false"/>
          <w:iCs w:val="false"/>
          <w:sz w:val="28"/>
          <w:szCs w:val="28"/>
        </w:rPr>
        <w:t xml:space="preserve"> </w:t>
      </w:r>
      <w:r>
        <w:rPr>
          <w:rFonts w:eastAsia="Hun Dutch" w:cs="Hun Dutch" w:ascii="Hun Dutch" w:hAnsi="Hun Dutch"/>
          <w:i w:val="false"/>
          <w:iCs w:val="false"/>
          <w:sz w:val="28"/>
          <w:szCs w:val="28"/>
        </w:rPr>
        <w:t>(második kiadás)</w:t>
      </w:r>
    </w:p>
    <w:p>
      <w:pPr>
        <w:pStyle w:val="Normal"/>
        <w:jc w:val="center"/>
        <w:rPr>
          <w:rFonts w:ascii="Hun Dutch" w:hAnsi="Hun Dutch" w:eastAsia="Hun Dutch" w:cs="Hun Dutch"/>
          <w:i w:val="false"/>
          <w:i w:val="false"/>
          <w:iCs w:val="false"/>
          <w:sz w:val="28"/>
          <w:szCs w:val="28"/>
        </w:rPr>
      </w:pPr>
      <w:r>
        <w:rPr>
          <w:rFonts w:eastAsia="Hun Dutch" w:cs="Hun Dutch" w:ascii="Hun Dutch" w:hAnsi="Hun Dutch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  <w:t>Budapest, 1995</w:t>
      </w:r>
    </w:p>
    <w:p>
      <w:pPr>
        <w:pStyle w:val="Normal"/>
        <w:spacing w:lineRule="auto" w:line="24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Normal"/>
        <w:spacing w:lineRule="auto" w:line="24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  <w:t>A közigazgatás korszerűsítéséről szóló 1026/1992. (V.12.) Korm. határozat a közigazgatási informatika fejlesztésével összefüggő konkrét feladatokat fogalmazott meg. Ehhez kapcsolódóan a központi államigazgatási szervek informatikai fejlesztéseinek koordinálásáról szóló 1039/1993. (V.21.) Korm. határozat a következőket írja elő:</w:t>
      </w:r>
    </w:p>
    <w:p>
      <w:pPr>
        <w:pStyle w:val="Normal"/>
        <w:spacing w:lineRule="auto" w:line="24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Normal"/>
        <w:spacing w:lineRule="auto" w:line="240"/>
        <w:ind w:left="851" w:right="908" w:hanging="0"/>
        <w:jc w:val="both"/>
        <w:rPr>
          <w:rFonts w:ascii="Hun Dutch" w:hAnsi="Hun Dutch" w:eastAsia="Hun Dutch" w:cs="Hun Dutch"/>
          <w:b/>
          <w:b/>
          <w:bCs/>
          <w:i w:val="false"/>
          <w:i w:val="false"/>
          <w:iCs w:val="false"/>
        </w:rPr>
      </w:pPr>
      <w:r>
        <w:rPr>
          <w:rFonts w:eastAsia="Hun Dutch" w:cs="Hun Dutch" w:ascii="Hun Dutch" w:hAnsi="Hun Dutch"/>
          <w:b/>
          <w:bCs/>
          <w:i w:val="false"/>
          <w:iCs w:val="false"/>
        </w:rPr>
        <w:t>“</w:t>
      </w:r>
      <w:r>
        <w:rPr>
          <w:rFonts w:eastAsia="Hun Dutch" w:cs="Hun Dutch" w:ascii="Hun Dutch" w:hAnsi="Hun Dutch"/>
          <w:b/>
          <w:bCs/>
          <w:i w:val="false"/>
          <w:iCs w:val="false"/>
        </w:rPr>
        <w:t>Az informatika területén az Európai Közösség előírásaihoz igazodó kormányzati ajánlásokat kell kibocsátani, amelyek az államigazgatási informatikai fejlesztéseknél irányadók. Az ajánlásoknak biztosítaniuk kell a “nyílt rendszer” elv érvényesítését, informatikai stratégiai tervek készítését, a tervezéshez minőségjavító módszerek bevezetését, a biztonsági és adatvédelmi követelmények fokozott érvényrejuttatását, a beszerzések megalapozottságának javítását.</w:t>
      </w:r>
    </w:p>
    <w:p>
      <w:pPr>
        <w:pStyle w:val="Normal"/>
        <w:spacing w:lineRule="auto" w:line="240"/>
        <w:ind w:left="851" w:right="908" w:hanging="0"/>
        <w:jc w:val="both"/>
        <w:rPr>
          <w:rFonts w:ascii="Hun Dutch" w:hAnsi="Hun Dutch" w:eastAsia="Hun Dutch" w:cs="Hun Dutch"/>
          <w:b/>
          <w:b/>
          <w:bCs/>
          <w:i w:val="false"/>
          <w:i w:val="false"/>
          <w:iCs w:val="false"/>
        </w:rPr>
      </w:pPr>
      <w:r>
        <w:rPr>
          <w:rFonts w:eastAsia="Hun Dutch" w:cs="Hun Dutch" w:ascii="Hun Dutch" w:hAnsi="Hun Dutch"/>
          <w:b/>
          <w:bCs/>
          <w:i w:val="false"/>
          <w:iCs w:val="false"/>
        </w:rPr>
      </w:r>
    </w:p>
    <w:p>
      <w:pPr>
        <w:pStyle w:val="Normal"/>
        <w:spacing w:lineRule="auto" w:line="240"/>
        <w:ind w:left="567" w:right="908" w:hanging="0"/>
        <w:jc w:val="both"/>
        <w:rPr/>
      </w:pPr>
      <w:r>
        <w:rPr>
          <w:rFonts w:eastAsia="Hun Dutch" w:cs="Hun Dutch" w:ascii="Hun Dutch" w:hAnsi="Hun Dutch"/>
          <w:b/>
          <w:bCs/>
        </w:rPr>
        <w:t>Felelős:</w:t>
      </w:r>
      <w:r>
        <w:rPr>
          <w:rFonts w:eastAsia="Hun Dutch" w:cs="Hun Dutch" w:ascii="Hun Dutch" w:hAnsi="Hun Dutch"/>
          <w:b/>
          <w:bCs/>
          <w:i w:val="false"/>
          <w:iCs w:val="false"/>
        </w:rPr>
        <w:t xml:space="preserve"> Informatikai Tárcaközi Bizottság elnöke.”</w:t>
      </w:r>
    </w:p>
    <w:p>
      <w:pPr>
        <w:pStyle w:val="Normal"/>
        <w:spacing w:lineRule="auto" w:line="240"/>
        <w:ind w:left="567" w:right="908" w:hanging="0"/>
        <w:jc w:val="both"/>
        <w:rPr>
          <w:rFonts w:ascii="Hun Dutch" w:hAnsi="Hun Dutch" w:eastAsia="Hun Dutch" w:cs="Hun Dutch"/>
          <w:b/>
          <w:b/>
          <w:bCs/>
          <w:i w:val="false"/>
          <w:i w:val="false"/>
          <w:iCs w:val="false"/>
        </w:rPr>
      </w:pPr>
      <w:r>
        <w:rPr>
          <w:rFonts w:eastAsia="Hun Dutch" w:cs="Hun Dutch" w:ascii="Hun Dutch" w:hAnsi="Hun Dutch"/>
          <w:b/>
          <w:bCs/>
          <w:i w:val="false"/>
          <w:iCs w:val="false"/>
        </w:rPr>
      </w:r>
    </w:p>
    <w:p>
      <w:pPr>
        <w:pStyle w:val="Normal"/>
        <w:spacing w:lineRule="auto" w:line="240"/>
        <w:ind w:right="-85" w:hanging="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  <w:t>A kormányhatározatban előírtak alapján az Informatikai Tárcaközi Bizottság által elfogadott kormányzati ajánlásokat a Miniszterelnöki Hivatal Informatikai Koordinációs Irodája teszi közzé.</w:t>
      </w:r>
    </w:p>
    <w:p>
      <w:pPr>
        <w:pStyle w:val="Normal"/>
        <w:spacing w:lineRule="auto" w:line="240"/>
        <w:ind w:right="-85" w:hanging="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Normal"/>
        <w:spacing w:lineRule="auto" w:line="240"/>
        <w:ind w:right="-85" w:hanging="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Normal"/>
        <w:spacing w:lineRule="auto" w:line="240"/>
        <w:ind w:right="-85" w:hanging="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  <w:t>Az “Informatikai biztonsági módszertani kézikönyv”-et mellékleteivel együtt az Informatikai Tárcaközi Bizottság ajánlásként elfogadta.</w:t>
      </w:r>
    </w:p>
    <w:p>
      <w:pPr>
        <w:pStyle w:val="Normal"/>
        <w:spacing w:lineRule="auto" w:line="240"/>
        <w:ind w:right="-85" w:hanging="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Normal"/>
        <w:spacing w:lineRule="auto" w:line="240"/>
        <w:ind w:right="-85" w:hanging="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  <w:t>Ebben a mellékletben az informatikai biztonság igényeihez illeszkedve összegyűjtöttük az adat- és titokvédelem témaköréhez kapcsolódó hatályos magyar jogszabályokat, illetve jogszabály-részleteket. A joganyagok az 1995. július 31-én hatályos állapotot tükrözik.</w:t>
      </w:r>
    </w:p>
    <w:p>
      <w:pPr>
        <w:pStyle w:val="Normal"/>
        <w:spacing w:lineRule="auto" w:line="240"/>
        <w:ind w:right="-85" w:hanging="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Normal"/>
        <w:spacing w:lineRule="auto" w:line="240"/>
        <w:ind w:right="-85" w:hanging="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Normal"/>
        <w:spacing w:lineRule="auto" w:line="240"/>
        <w:ind w:right="-85" w:hanging="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  <w:t>Az állam működtetéséhez, a társadalmi és gazdasági tevékenységek tervezéséhez és szervezéséhez szükséges információ mennyisége folyamatosan növekszik. A nagy tömegű információt viszont mind kevésbé lehet a hagyományos módszerekkel kezelni, így a modern társadalom jelentős részben a számítógépekben tárolt és feldolgozott adatokon alapszik. Az adatkezelés során az adatbiztonsági intézkedések jelentősége egyre nagyobb az automatizált adatfeldolgozás terjedésével. Rendkívüli a jelentősége annak, hogy az adatokhoz az érdekeltek hozzáférjenek. Ezt a hozzáférést azonban megfelelően szabályozni, korlátozni szükséges, hogy az érintett jogai vagy érdekei ne csorbuljanak e megismerés által. Az adatkezelések törvényessége és tisztessége érdekében - különösen a közigazgatásban - elengedhetetlen, hogy az informatikai rendszerek üzemeltetői és tervezői a vonatkozó jogszabályokat megismerjék és munkájuk során figyelembe vegyék.</w:t>
      </w:r>
    </w:p>
    <w:p>
      <w:pPr>
        <w:pStyle w:val="Normal"/>
        <w:spacing w:lineRule="auto" w:line="24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Normal"/>
        <w:spacing w:lineRule="auto" w:line="24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Normal"/>
        <w:spacing w:lineRule="auto" w:line="24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Normal"/>
        <w:spacing w:lineRule="auto" w:line="240"/>
        <w:jc w:val="center"/>
        <w:rPr>
          <w:rFonts w:ascii="Hun Dutch" w:hAnsi="Hun Dutch" w:eastAsia="Hun Dutch" w:cs="Hun Dutch"/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rFonts w:eastAsia="Hun Dutch" w:cs="Hun Dutch" w:ascii="Hun Dutch" w:hAnsi="Hun Dutch"/>
          <w:b/>
          <w:bCs/>
          <w:i w:val="false"/>
          <w:iCs w:val="false"/>
          <w:sz w:val="44"/>
          <w:szCs w:val="44"/>
        </w:rPr>
        <w:t>ADATVÉDELMI JOGSZABÁLYGYŰJTEMÉNY</w:t>
      </w:r>
    </w:p>
    <w:p>
      <w:pPr>
        <w:pStyle w:val="Normal"/>
        <w:spacing w:lineRule="auto" w:line="240"/>
        <w:jc w:val="both"/>
        <w:rPr>
          <w:rFonts w:ascii="Hun Dutch" w:hAnsi="Hun Dutch" w:eastAsia="Hun Dutch" w:cs="Hun Dutch"/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rFonts w:eastAsia="Hun Dutch" w:cs="Hun Dutch" w:ascii="Hun Dutch" w:hAnsi="Hun Dutch"/>
          <w:b/>
          <w:bCs/>
          <w:i w:val="false"/>
          <w:iCs w:val="false"/>
          <w:sz w:val="44"/>
          <w:szCs w:val="44"/>
        </w:rPr>
      </w:r>
    </w:p>
    <w:p>
      <w:pPr>
        <w:pStyle w:val="Normal"/>
        <w:spacing w:lineRule="auto" w:line="24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Normal"/>
        <w:spacing w:lineRule="auto" w:line="240"/>
        <w:jc w:val="both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Normal"/>
        <w:spacing w:lineRule="auto" w:line="240"/>
        <w:jc w:val="center"/>
        <w:rPr>
          <w:rFonts w:ascii="Hun Dutch" w:hAnsi="Hun Dutch" w:eastAsia="Hun Dutch" w:cs="Hun Dutch"/>
          <w:b/>
          <w:b/>
          <w:bCs/>
          <w:i w:val="false"/>
          <w:i w:val="false"/>
          <w:iCs w:val="false"/>
        </w:rPr>
      </w:pPr>
      <w:r>
        <w:rPr>
          <w:rFonts w:eastAsia="Hun Dutch" w:cs="Hun Dutch" w:ascii="Hun Dutch" w:hAnsi="Hun Dutch"/>
          <w:b/>
          <w:bCs/>
          <w:i w:val="false"/>
          <w:iCs w:val="false"/>
        </w:rPr>
        <w:t xml:space="preserve">– </w:t>
      </w:r>
      <w:r>
        <w:rPr>
          <w:rFonts w:eastAsia="Hun Dutch" w:cs="Hun Dutch" w:ascii="Hun Dutch" w:hAnsi="Hun Dutch"/>
          <w:b/>
          <w:bCs/>
          <w:i w:val="false"/>
          <w:iCs w:val="false"/>
        </w:rPr>
        <w:t>1995 –</w:t>
      </w:r>
    </w:p>
    <w:p>
      <w:pPr>
        <w:pStyle w:val="Normal"/>
        <w:spacing w:lineRule="auto" w:line="240"/>
        <w:jc w:val="center"/>
        <w:rPr>
          <w:rFonts w:ascii="Hun Dutch" w:hAnsi="Hun Dutch" w:eastAsia="Hun Dutch" w:cs="Hun Dutch"/>
          <w:b/>
          <w:b/>
          <w:bCs/>
          <w:i w:val="false"/>
          <w:i w:val="false"/>
          <w:iCs w:val="false"/>
        </w:rPr>
      </w:pPr>
      <w:r>
        <w:rPr>
          <w:rFonts w:eastAsia="Hun Dutch" w:cs="Hun Dutch" w:ascii="Hun Dutch" w:hAnsi="Hun Dutch"/>
          <w:b/>
          <w:bCs/>
          <w:i w:val="false"/>
          <w:iCs w:val="false"/>
        </w:rPr>
      </w:r>
    </w:p>
    <w:p>
      <w:pPr>
        <w:pStyle w:val="Normal"/>
        <w:spacing w:lineRule="auto" w:line="240"/>
        <w:jc w:val="center"/>
        <w:rPr>
          <w:rFonts w:ascii="Hun Dutch" w:hAnsi="Hun Dutch" w:eastAsia="Hun Dutch" w:cs="Hun Dutch"/>
        </w:rPr>
      </w:pPr>
      <w:r>
        <w:rPr>
          <w:rFonts w:eastAsia="Hun Dutch" w:cs="Hun Dutch" w:ascii="Hun Dutch" w:hAnsi="Hun Dutch"/>
        </w:rPr>
        <w:t>Készült a FIXX Informatikai, Kereskedelmi és Szolgáltató Kft</w:t>
        <w:br/>
        <w:t>“Adatvédelem – jogszabályok gyűjteménye, 1993” című kiadványának</w:t>
        <w:br/>
        <w:t>általuk engedélyezett felhasználásával, a hazai jogszabályok alapján.</w:t>
      </w:r>
    </w:p>
    <w:p>
      <w:pPr>
        <w:pStyle w:val="Normal"/>
        <w:spacing w:lineRule="auto" w:line="240"/>
        <w:jc w:val="center"/>
        <w:rPr>
          <w:rFonts w:ascii="Hun Dutch" w:hAnsi="Hun Dutch" w:eastAsia="Hun Dutch" w:cs="Hun Dutch"/>
        </w:rPr>
      </w:pPr>
      <w:r>
        <w:rPr>
          <w:rFonts w:eastAsia="Hun Dutch" w:cs="Hun Dutch" w:ascii="Hun Dutch" w:hAnsi="Hun Dutch"/>
        </w:rPr>
      </w:r>
    </w:p>
    <w:p>
      <w:pPr>
        <w:pStyle w:val="Normal"/>
        <w:spacing w:lineRule="auto" w:line="240"/>
        <w:jc w:val="center"/>
        <w:rPr>
          <w:rFonts w:ascii="Hun Dutch" w:hAnsi="Hun Dutch" w:eastAsia="Hun Dutch" w:cs="Hun Dutch"/>
        </w:rPr>
      </w:pPr>
      <w:r>
        <w:rPr>
          <w:rFonts w:eastAsia="Hun Dutch" w:cs="Hun Dutch" w:ascii="Hun Dutch" w:hAnsi="Hun Dutch"/>
        </w:rPr>
      </w:r>
    </w:p>
    <w:p>
      <w:pPr>
        <w:pStyle w:val="Normal"/>
        <w:jc w:val="center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  <w:t>Összeállította és szerkesztette:</w:t>
      </w:r>
    </w:p>
    <w:p>
      <w:pPr>
        <w:pStyle w:val="Normal"/>
        <w:jc w:val="center"/>
        <w:rPr>
          <w:rFonts w:ascii="Hun Dutch" w:hAnsi="Hun Dutch" w:eastAsia="Hun Dutch" w:cs="Hun Dutch"/>
          <w:b/>
          <w:b/>
          <w:bCs/>
          <w:i w:val="false"/>
          <w:i w:val="false"/>
          <w:iCs w:val="false"/>
        </w:rPr>
      </w:pPr>
      <w:r>
        <w:rPr>
          <w:rFonts w:eastAsia="Hun Dutch" w:cs="Hun Dutch" w:ascii="Hun Dutch" w:hAnsi="Hun Dutch"/>
          <w:b/>
          <w:bCs/>
          <w:i w:val="false"/>
          <w:iCs w:val="false"/>
        </w:rPr>
        <w:t>M u h a  L a j o s</w:t>
      </w:r>
    </w:p>
    <w:p>
      <w:pPr>
        <w:pStyle w:val="Normal"/>
        <w:spacing w:lineRule="auto" w:line="240"/>
        <w:jc w:val="center"/>
        <w:rPr>
          <w:rFonts w:ascii="Hun Dutch" w:hAnsi="Hun Dutch" w:eastAsia="Hun Dutch" w:cs="Hun Dutch"/>
          <w:b/>
          <w:b/>
          <w:bCs/>
          <w:i w:val="false"/>
          <w:i w:val="false"/>
          <w:iCs w:val="false"/>
        </w:rPr>
      </w:pPr>
      <w:r>
        <w:rPr>
          <w:rFonts w:eastAsia="Hun Dutch" w:cs="Hun Dutch" w:ascii="Hun Dutch" w:hAnsi="Hun Dutch"/>
          <w:b/>
          <w:bCs/>
          <w:i w:val="false"/>
          <w:iCs w:val="false"/>
        </w:rPr>
      </w:r>
    </w:p>
    <w:p>
      <w:pPr>
        <w:pStyle w:val="Normal"/>
        <w:spacing w:lineRule="auto" w:line="240"/>
        <w:jc w:val="center"/>
        <w:rPr>
          <w:rFonts w:ascii="Hun Dutch" w:hAnsi="Hun Dutch" w:eastAsia="Hun Dutch" w:cs="Hun Dutch"/>
          <w:b/>
          <w:b/>
          <w:bCs/>
          <w:i w:val="false"/>
          <w:i w:val="false"/>
          <w:iCs w:val="false"/>
        </w:rPr>
      </w:pPr>
      <w:r>
        <w:rPr>
          <w:rFonts w:eastAsia="Hun Dutch" w:cs="Hun Dutch" w:ascii="Hun Dutch" w:hAnsi="Hun Dutch"/>
          <w:b/>
          <w:bCs/>
          <w:i w:val="false"/>
          <w:iCs w:val="fals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© FIXX Informatikai, Kereskedelmi és Szolgáltató Kft. 1993, 1995.</w:t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1046. Budapest, Lakkozó u. 24.  tel: 30-407-860, fax: 165-1479, e-mail: fixx@mail.datanet.hu</w:t>
      </w:r>
    </w:p>
    <w:p>
      <w:pPr>
        <w:pStyle w:val="Normal"/>
        <w:spacing w:lineRule="auto" w:line="240"/>
        <w:jc w:val="center"/>
        <w:rPr>
          <w:rFonts w:ascii="Hun Dutch" w:hAnsi="Hun Dutch" w:eastAsia="Hun Dutch" w:cs="Hun Dutch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eastAsia="Hun Dutch" w:cs="Hun Dutch" w:ascii="Hun Dutch" w:hAnsi="Hun Dutch"/>
          <w:b/>
          <w:bCs/>
          <w:i w:val="false"/>
          <w:iCs w:val="false"/>
          <w:sz w:val="18"/>
          <w:szCs w:val="18"/>
        </w:rPr>
      </w:r>
    </w:p>
    <w:p>
      <w:pPr>
        <w:pStyle w:val="Heading1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RTALOM</w:t>
      </w:r>
    </w:p>
    <w:p>
      <w:pPr>
        <w:pStyle w:val="Normal"/>
        <w:spacing w:lineRule="auto" w:line="240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Normal"/>
        <w:spacing w:lineRule="auto" w:line="240"/>
        <w:rPr>
          <w:rFonts w:ascii="Hun Dutch" w:hAnsi="Hun Dutch" w:eastAsia="Hun Dutch" w:cs="Hun Dutch"/>
          <w:i w:val="false"/>
          <w:i w:val="false"/>
          <w:iCs w:val="false"/>
        </w:rPr>
      </w:pPr>
      <w:r>
        <w:rPr>
          <w:rFonts w:eastAsia="Hun Dutch" w:cs="Hun Dutch" w:ascii="Hun Dutch" w:hAnsi="Hun Dutch"/>
          <w:i w:val="false"/>
          <w:iCs w:val="false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MAGYAR KÖZTÁRSASÁG ALKOTMÁNYA  1949. évi XX. törvény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 Fejezet Általános rendelkezések</w:t>
        <w:tab/>
        <w:t>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XII. Fejezet Alapvető jogok és kötelességek</w:t>
        <w:tab/>
        <w:t>7</w:t>
      </w:r>
    </w:p>
    <w:p>
      <w:pPr>
        <w:pStyle w:val="Normal"/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2. évi LXIII. Törvény a személyes adatok védelméről és a közérdekű adatok nyilvánosságáról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. Fejezet Általános rendelkezések</w:t>
        <w:tab/>
        <w:t>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örvény célja</w:t>
        <w:tab/>
        <w:t>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Értelmező rendelkezések</w:t>
        <w:tab/>
        <w:t>8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I. Fejezet A személyes adatok védelme</w:t>
        <w:tab/>
        <w:t>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atkezelés</w:t>
        <w:tab/>
        <w:t>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adatkezelés célhoz kötöttsége</w:t>
        <w:tab/>
        <w:t>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adatok minősége</w:t>
        <w:tab/>
        <w:t>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attovábbítás, az adatkezelések összekapcsolása</w:t>
        <w:tab/>
        <w:t>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attovábbítás külföldre</w:t>
        <w:tab/>
        <w:t>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atbiztonság</w:t>
        <w:tab/>
        <w:t>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érintettek jogai és érvényesítésük</w:t>
        <w:tab/>
        <w:t>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Bírósági jogérvényesítés</w:t>
        <w:tab/>
        <w:t>1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Kártérítés</w:t>
        <w:tab/>
        <w:t>10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II. Fejezet A közérdekű adatok nyilvánossága</w:t>
        <w:tab/>
        <w:t>10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V. Fejezet Az adatvédelmi biztos és az adatvédelmi nyilvántartás</w:t>
        <w:tab/>
        <w:t>1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atvédelmi biztos</w:t>
        <w:tab/>
        <w:t>1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atvédelmi nyilvántartás</w:t>
        <w:tab/>
        <w:t>12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. Fejezet Különleges rendelkezések</w:t>
        <w:tab/>
        <w:t>1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Személyes adatok feldolgozása és felhasználása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kutatóintézetben</w:t>
        <w:tab/>
        <w:t>13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I. Fejezet Záró rendelkezések</w:t>
        <w:tab/>
        <w:t>1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ódosuló jogszabályok</w:t>
        <w:tab/>
        <w:t>1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tálybalépés</w:t>
        <w:tab/>
        <w:t>1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2. évi LXVI. Törvény a polgárok személyi adatainak és lakcímének nyilvántartásáról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. Fejezet Általános rendelkezések</w:t>
        <w:tab/>
        <w:t>1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örvény célja</w:t>
        <w:tab/>
        <w:t>1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örvény alapelvei</w:t>
        <w:tab/>
        <w:t>1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atszolgáltatást korlátozó, megtiltó nyilatkozat</w:t>
        <w:tab/>
        <w:t>1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nyilvántartás fogalma és feladatai</w:t>
        <w:tab/>
        <w:t>1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örvény hatálya</w:t>
        <w:tab/>
        <w:t>1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>A  külföldön  élő  magyar  állampolgár  nyilvántartása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  <w:t>1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Értelmező rendelkezések</w:t>
        <w:tab/>
        <w:t>15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I. Fejezet A nyilvántartás szervezete, hatásköri és illetékességi szabályai</w:t>
        <w:tab/>
        <w:t>1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Címnyilvántartás</w:t>
        <w:tab/>
        <w:t>1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helyi nyilvántartás</w:t>
        <w:tab/>
        <w:t>1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erületi szervek feladatai</w:t>
        <w:tab/>
        <w:t>1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Hivatal feladatai</w:t>
        <w:tab/>
        <w:t>19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II. Feladat A nyilvántartás adatai</w:t>
        <w:tab/>
        <w:t>1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személyazonosító jel</w:t>
        <w:tab/>
        <w:t>2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tósági bizonyítvány a személyazonosító jelről</w:t>
        <w:tab/>
        <w:t>2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nyilvántartás adatforrásai</w:t>
        <w:tab/>
        <w:t>2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atfelvétel a nyilvántartásba</w:t>
        <w:tab/>
        <w:t>2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V. Fejezet Adatszolgáltatás a nyilvántartásból</w:t>
        <w:tab/>
        <w:t>2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atszolgáltatás</w:t>
        <w:tab/>
        <w:t>23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. Fejezet A nyilvántartási eljárás</w:t>
        <w:tab/>
        <w:t>2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lakcím bejelentése és nyilvántartása</w:t>
        <w:tab/>
        <w:t>2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Személyazonosító igazolvány</w:t>
        <w:tab/>
        <w:t>27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I. Fejezet Adatvédelem</w:t>
        <w:tab/>
        <w:t>27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II. Fejezet Egyéb rendelkezések</w:t>
        <w:tab/>
        <w:t>29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III. Fejezet Átmeneti rendelkezések</w:t>
        <w:tab/>
        <w:t>29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X. Fejezet Záró és hatálybaléptető rendelkezések</w:t>
        <w:tab/>
        <w:t>31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elléklet az 1992. évi LXVI. törvény 13. §-ához</w:t>
        <w:tab/>
        <w:t>3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1. számú melléklet a 146/1993. (X. 26.) Korm. rendelethez</w:t>
        <w:tab/>
        <w:t>3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Nyilatkozat az adatszolgáltatási korlátozásról</w:t>
        <w:tab/>
        <w:t>3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>2. melléklet a 146/1993. (X. 26.) Korm. rendelethez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  <w:t>3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atszolgáltatást kérő lap</w:t>
        <w:tab/>
        <w:t>3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pacing w:val="-20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>3. melléklet a 146/1993. (X. 26.) Korm. rendelethez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  <w:t>3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Bejelentőlap</w:t>
        <w:tab/>
        <w:t>3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Bejelentőlap</w:t>
        <w:tab/>
        <w:t>3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/>
      </w:pPr>
      <w:r>
        <w:rPr>
          <w:rFonts w:eastAsia="Arial CE" w:cs="Arial CE" w:ascii="Arial CE" w:hAnsi="Arial CE"/>
        </w:rPr>
        <w:t xml:space="preserve">7/1994. (III. 22.) BM rendelet a polgárok személyi adatainak és lakcímének </w:t>
      </w:r>
      <w:r>
        <w:rPr>
          <w:rFonts w:eastAsia="Arial CE" w:cs="Arial CE" w:ascii="Arial CE" w:hAnsi="Arial CE"/>
          <w:spacing w:val="-10"/>
        </w:rPr>
        <w:t xml:space="preserve">nyilvántartásából  teljesített adatszolgáltatásokért </w:t>
      </w:r>
      <w:r>
        <w:rPr>
          <w:rFonts w:eastAsia="Arial CE" w:cs="Arial CE" w:ascii="Arial CE" w:hAnsi="Arial CE"/>
        </w:rPr>
        <w:t>fizetendő igazgatási szolgáltatási díjról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Általános szabályok</w:t>
        <w:tab/>
        <w:t>3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Díjalkalmazási szabályok</w:t>
        <w:tab/>
        <w:t>3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Díjfizetési szabályok</w:t>
        <w:tab/>
        <w:t>3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elléklet a 7/1994. (III. 22.) BM rendelethez</w:t>
        <w:tab/>
        <w:t>3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Díjalkalmazási szabályok</w:t>
        <w:tab/>
        <w:t>3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  <w:spacing w:val="-20"/>
        </w:rPr>
      </w:pPr>
      <w:r>
        <w:rPr>
          <w:rFonts w:eastAsia="Arial CE" w:cs="Arial CE" w:ascii="Arial CE" w:hAnsi="Arial CE"/>
        </w:rPr>
        <w:t>1989. évi XXXIV. Törvény az  országgyűlési  képviselők  választásáról 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ELSŐ RÉSZ A VÁLASZTÓJOG</w:t>
        <w:tab/>
        <w:t>3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III. Fejezet A választók nyilvántartása</w:t>
        <w:tab/>
        <w:t>3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0. évi LXIV. Törvény a helyi önkormányzati képviselők és polgármesterek választásáról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 Fejezet A választójog</w:t>
        <w:tab/>
        <w:t>4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 Fejezet A választók nyilvántartása</w:t>
        <w:tab/>
        <w:t>4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3. évi LXXVII. törvény a nemzeti és etnikai kisebbségek jogairól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 Fejezet Egyéni kisebbségi jogok</w:t>
        <w:tab/>
        <w:t>4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3. évi LXXIX. törvény a közoktatásról (részlet)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. Fejezet ÁLTALÁNOS RENDELKEZÉSEK</w:t>
        <w:tab/>
        <w:t>4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örvény szabályozási köre</w:t>
        <w:tab/>
        <w:t>45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. Fejezet A KÖZOKTATÁSI RENDSZER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NTÉZMÉNYEINEK MŰKÖDÉSE</w:t>
        <w:tab/>
        <w:t>4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működés rendje</w:t>
        <w:tab/>
        <w:t>45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X. Fejezet ZÁRÓ RENDELKEZÉSEK</w:t>
        <w:tab/>
        <w:t>4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Értelmező rendelkezések</w:t>
        <w:tab/>
        <w:t>4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pacing w:val="-20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>2.  számú  melléklet  az  1993.  évi  LXXIX.  törvényhez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(A törvény 40. §-ához)</w:t>
        <w:tab/>
        <w:t>4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pacing w:val="-20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>A  nevelési-oktatási  intézményekben  nyilvántartott  és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kezelt szeményes és különleges adatok</w:t>
        <w:tab/>
        <w:t>4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3. évi LXXX. törvény a felsőoktatásról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PREAMBULUM</w:t>
        <w:tab/>
        <w:t>4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31. Fejezet</w:t>
        <w:tab/>
        <w:t>4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Különös rendelkezések</w:t>
        <w:tab/>
        <w:t>4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2. számú melléklet az 1993. évi LXXX. törvényhez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felsőoktatási intézményekben kezelt személyes és különleges adatok</w:t>
        <w:tab/>
        <w:t>4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dolgozók adatai</w:t>
        <w:tab/>
        <w:t>4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hallgató adatai</w:t>
        <w:tab/>
        <w:t>4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adatok statisztikai célú felhasználása</w:t>
        <w:tab/>
        <w:t>4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2. évi XXIII. Törvény a köztisztviselők jogállásáról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I. Fejezet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KÖZSZOLGÁLATI NYILVÁNTARTÁS</w:t>
        <w:tab/>
        <w:t>5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>3.  számú  melléklet  az  1992.  évi  XXIII.  törvényhez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</w:r>
      <w:r>
        <w:rPr>
          <w:rFonts w:eastAsia="Hun Dutch" w:cs="Hun Dutch" w:ascii="Hun Dutch" w:hAnsi="Hun Dutch"/>
          <w:i w:val="false"/>
          <w:iCs w:val="false"/>
          <w:spacing w:val="-20"/>
          <w:sz w:val="20"/>
          <w:szCs w:val="20"/>
        </w:rPr>
        <w:t>5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közszolgálati alapnyilvántartás adatköre</w:t>
        <w:tab/>
        <w:t>5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>4.  számú  melléklet  az  1992.  évi  XXIII.  törvényhez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</w:r>
      <w:r>
        <w:rPr>
          <w:rFonts w:eastAsia="Hun Dutch" w:cs="Hun Dutch" w:ascii="Hun Dutch" w:hAnsi="Hun Dutch"/>
          <w:i w:val="false"/>
          <w:iCs w:val="false"/>
          <w:spacing w:val="-20"/>
          <w:sz w:val="20"/>
          <w:szCs w:val="20"/>
        </w:rPr>
        <w:t>5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központi közszolgálati nyilvántartás adatköre</w:t>
        <w:tab/>
        <w:t>5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68/1993. (V. 5.) Korm. Rendelet a közszolgálati nyilvántartásról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 Fejezet Általános rendelkezések</w:t>
        <w:tab/>
        <w:t>5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 Fejezet A személyi irat kezelése</w:t>
        <w:tab/>
        <w:t>5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I. Fejezet A közszolgálati alapnyilvántartás</w:t>
        <w:tab/>
        <w:t>5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V. Fejezet Központi közszolgálati nyilvántartás</w:t>
        <w:tab/>
        <w:t>5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. Fejezet Vegyes rendelkezések</w:t>
        <w:tab/>
        <w:t>5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6/1993. (XII. 14.) BM rendelet a közszolgálati nyilvántartás egyes kérdéseiről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közszolgálati alapnyilvántartás</w:t>
        <w:tab/>
        <w:t>5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Központi közszolgálati nyilvántartás</w:t>
        <w:tab/>
        <w:t>5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Közszolgálati Adatvédelmi Szabályzat</w:t>
        <w:tab/>
        <w:t>5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Záró rendelkezések</w:t>
        <w:tab/>
        <w:t>5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2. számú melléklet a 16/1993. (XII. 14.) BM rendelethez</w:t>
        <w:tab/>
        <w:t>5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Központi Közszolgálati Nyilvántartás Működési Szabályzata</w:t>
        <w:tab/>
        <w:t>5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3. számú melléklet a 16/1993. (XII. 14.) BM rendelethez</w:t>
        <w:tab/>
        <w:t>6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Közszolgálati Adatvédelmi Szabályzat</w:t>
        <w:tab/>
        <w:t>6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 Általános rendelkezések</w:t>
        <w:tab/>
        <w:t>6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 Részletes szabályok</w:t>
        <w:tab/>
        <w:t>6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felelősségi viszonyok szabályozása:</w:t>
        <w:tab/>
        <w:t>6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 II/1. e) ponthoz:</w:t>
        <w:tab/>
        <w:t>6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b/>
          <w:bCs/>
          <w:i w:val="false"/>
          <w:iCs w:val="false"/>
          <w:sz w:val="20"/>
          <w:szCs w:val="20"/>
        </w:rPr>
        <w:t>1995. évi LXV. Törvény az államtitokról és a szolgálati titokról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. Fejezet ÁLTALÁNOS RENDELKEZÉSEK</w:t>
        <w:tab/>
        <w:t>6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örvény célja</w:t>
        <w:tab/>
        <w:t>6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Értelmező rendelkezések</w:t>
        <w:tab/>
        <w:t>65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I. Fejezet TITOKFAJTÁK</w:t>
        <w:tab/>
        <w:t>6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Államtitok</w:t>
        <w:tab/>
        <w:t>6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Szolgálati titok</w:t>
        <w:tab/>
        <w:t>6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Külföldi minősített adat</w:t>
        <w:tab/>
        <w:t>66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II. Fejezet A MINŐSÍTÉSRE JOGOSULTAK ÉS A MINŐSÍTÉSI ELJÁRÁS</w:t>
        <w:tab/>
        <w:t>6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minősítésre jogosultak</w:t>
        <w:tab/>
        <w:t>6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inősítés</w:t>
        <w:tab/>
        <w:t>6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minősítés felülvizsgálata</w:t>
        <w:tab/>
        <w:t>67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V. Fejezet A MINŐSÍTETT ADAT MEGISMERÉSE</w:t>
        <w:tab/>
        <w:t>6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megismerés és engedélyezése</w:t>
        <w:tab/>
        <w:t>6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megismerési kérelem elintézése</w:t>
        <w:tab/>
        <w:t>68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. Fejezet A MINŐSÍTETT ADAT VÉDELME</w:t>
        <w:tab/>
        <w:t>6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Általános szabályok</w:t>
        <w:tab/>
        <w:t>6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itokbirtokos szerv vezetőjének feladata és hatásköre</w:t>
        <w:tab/>
        <w:t>69</w:t>
        <w:tab/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Betekintő</w:t>
        <w:tab/>
        <w:t>6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Titokvédelmi felügyelő</w:t>
        <w:tab/>
        <w:t>6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itkos ügykezelés vezetője, a titkos ügykezelő</w:t>
        <w:tab/>
        <w:t>69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I.  Fejezet  A  TITOKVÉDELEM  FELÜGYELETE</w:t>
        <w:tab/>
        <w:t>6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belügyminiszter felügyeleti jogköre</w:t>
        <w:tab/>
        <w:t>6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Tájékoztatási és intézkedési kötelezettség</w:t>
        <w:tab/>
        <w:t>70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II. Fejezet ZÁRÓ RENDELKEZÉSEK</w:t>
        <w:tab/>
        <w:t>70</w:t>
        <w:tab/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tálybalépés</w:t>
        <w:tab/>
        <w:t>7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Átmeneti rendelkezések</w:t>
        <w:tab/>
        <w:t>7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Felhatalmazás</w:t>
        <w:tab/>
        <w:t>71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iegészítő rendelkezések</w:t>
        <w:tab/>
        <w:t>7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ÁLLAMTITOKKÖRI JEGYZÉK</w:t>
        <w:tab/>
        <w:t>7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ÁLTALÁNOS ADATFAJTÁK</w:t>
        <w:tab/>
        <w:t>7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KÜLÖNÖS ADATFAJTÁK</w:t>
        <w:tab/>
        <w:t>7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Legfőbb Ügyészség</w:t>
        <w:tab/>
        <w:t>7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agyar Nemzeti Bank</w:t>
        <w:tab/>
        <w:t>7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Belügyminisztérium</w:t>
        <w:tab/>
        <w:t>7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tárőrség</w:t>
        <w:tab/>
        <w:t>7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Rendőrség</w:t>
        <w:tab/>
        <w:t>7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Polgári Védelem</w:t>
        <w:tab/>
        <w:t>7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Földművelésügyi Minisztérium</w:t>
        <w:tab/>
        <w:t>7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onvédelmi Minisztérium</w:t>
        <w:tab/>
        <w:t>7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gazságügyi Minisztérium</w:t>
        <w:tab/>
        <w:t>7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pari és Kereskedelmi Minisztérium</w:t>
        <w:tab/>
        <w:t>7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>Környezetvédelmi  és  Területfejlesztési  Minisztérium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  <w:t>7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Közlekedési, Hírközlési és Vízügyi Minisztérium</w:t>
        <w:tab/>
        <w:t>7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Külügyminisztérium</w:t>
        <w:tab/>
        <w:t>7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űvelődési és Közoktatási Minisztérium</w:t>
        <w:tab/>
        <w:t>7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Nemzetbiztonsági Szolgálatok</w:t>
        <w:tab/>
        <w:t>7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Népjóléti Minisztérium</w:t>
        <w:tab/>
        <w:t>8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Pénzügyminisztérium</w:t>
        <w:tab/>
        <w:t>8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táron Túli Magyarok Hivatala</w:t>
        <w:tab/>
        <w:t>8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agyar Szabványügyi Hivatal</w:t>
        <w:tab/>
        <w:t>8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agyar Tudományos Akadémia</w:t>
        <w:tab/>
        <w:t>8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Országos Atomenergia Hivatal</w:t>
        <w:tab/>
        <w:t>8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Országos Atomenergia Bizottság</w:t>
        <w:tab/>
        <w:t>8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Országos Műszaki Fejlesztési Bizottság</w:t>
        <w:tab/>
        <w:t>8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Országos Találmányi Hivatal</w:t>
        <w:tab/>
        <w:t>8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elléklet az 1993. évi LIX. törvényhez</w:t>
        <w:tab/>
        <w:t>83</w:t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79/1995. (VI. 30.) Korm. Rendelet a minősített adat kezelésének rendjéről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 fejezet Általános rendelkezések</w:t>
        <w:tab/>
        <w:t>8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 Fejezet A minősített adatkezelés rendszere</w:t>
        <w:tab/>
        <w:t>8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I. Fejezet A védelemre kötelezett személyek hatásköre</w:t>
        <w:tab/>
        <w:t>8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itkos ügykezelés vezetőjének feladata</w:t>
        <w:tab/>
        <w:t>8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itkos ügykezelő feladata</w:t>
        <w:tab/>
        <w:t>8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Eljárás megbízatás megszűnése esetén</w:t>
        <w:tab/>
        <w:t>8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itkos ügykezelő foglalkoztatásának feltételei</w:t>
        <w:tab/>
        <w:t>8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V. Fejezet Az államtitkot, szolgálati titkot tartalmazó adathordozók védelme</w:t>
        <w:tab/>
        <w:t>8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minősítés</w:t>
        <w:tab/>
        <w:t>8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minősített adathordozó készítése, nyilvántartása</w:t>
        <w:tab/>
        <w:t>8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inősített adathordozó sokszorosítása</w:t>
        <w:tab/>
        <w:t>8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minősített adathordozó őrzése</w:t>
        <w:tab/>
        <w:t>8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ás szervtől érkezett minősített adat átvétele</w:t>
        <w:tab/>
        <w:t>8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>A  minősített  adat  átadása,  továbbítása,  visszavétele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  <w:t>9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. fejezet Minősített adat átadása közreműködő részére</w:t>
        <w:tab/>
        <w:t>9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 xml:space="preserve">VI.  Fejezet  A  Ttv.  hatálybalépése  előtt  keletkezett  és 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inősített iratok felülvizsgálata</w:t>
        <w:tab/>
        <w:t>9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II. Fejezet Egyéb védelmi feladatok</w:t>
        <w:tab/>
        <w:t>9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 xml:space="preserve">Minősített  iratok  kezelése  a  titokbirtokos  szerv  vagy 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szervezeti egység megszűnése esetén</w:t>
        <w:tab/>
        <w:t>9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Záró rendelkezések</w:t>
        <w:tab/>
        <w:t>92</w:t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43/1994. (III. 29.) Korm. Rendelet a rejtjeltevékenységről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rejtjeltevékenység szervezete</w:t>
        <w:tab/>
        <w:t>9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rejtjeltevékenység személyi feltétlei</w:t>
        <w:tab/>
        <w:t>9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Rejtjelző eszközök</w:t>
        <w:tab/>
        <w:t>9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Általános rejtjelbiztonsági előírások</w:t>
        <w:tab/>
        <w:t>9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Ügyvitel</w:t>
        <w:tab/>
        <w:t>9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Országos Rejtjelfelügyelet feladatai</w:t>
        <w:tab/>
        <w:t>9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Ellenőrzés</w:t>
        <w:tab/>
        <w:t>9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Záró rendelkezések</w:t>
        <w:tab/>
        <w:t>9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33/1989. (XII. 22.) MT rendelet a belföldi állami futárszolgálatról</w:t>
        <w:tab/>
        <w:t>9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0. évi LXXXVI. Törvény a tisztességtelen piaci magatartás tilalmáról (részlet)</w:t>
        <w:tab/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ELSŐ RÉSZ A TISZTESSÉGTELEN PIACI MAGATARTÁSOK TILALMA</w:t>
        <w:tab/>
        <w:t>9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 Fejezet A tisztességtelen verseny tilalma</w:t>
        <w:tab/>
        <w:t>9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1. évi LXIX. törvény a pénzintézetekről és a pénzintézeti tevékenységről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 Fejezet Alapvető rendelkezések</w:t>
        <w:tab/>
        <w:t>9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örvény hatálya</w:t>
        <w:tab/>
        <w:t>9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 xml:space="preserve">III. Fejezet A tulajdonosokra, pénzintézeti vezetőkre és </w:t>
      </w: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>a  pénzintézet  alkalmazottaira  vonatkozó  szabályok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  <w:t>9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Üzleti titok</w:t>
        <w:tab/>
        <w:t>9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I. Fejezet Az ügyfélforgalommal kapcsolatos szabályok</w:t>
        <w:tab/>
        <w:t>10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Banktitok</w:t>
        <w:tab/>
        <w:t>10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II. Fejezet Az állami bankfelügyelet</w:t>
        <w:tab/>
        <w:t>10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bankfelügyelet dolgozói, illetve a bankfelügyelet által megbízott személyek</w:t>
        <w:tab/>
        <w:t>10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Titoktartási kötelezettség</w:t>
        <w:tab/>
        <w:t>10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4. évi XXIV. Törvény a pénzmosás megelőzéséről és megakadályozásáról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örvény hatálya</w:t>
        <w:tab/>
        <w:t>10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Záró rendelkezések</w:t>
        <w:tab/>
        <w:t>10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0. évi  XCI.  törvény  az  adózás  rendjéről  (részle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4112" w:leader="dot"/>
        </w:tabs>
        <w:ind w:left="283" w:hanging="283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V. Fejezet NYILVÁNTARTÁS, ADATSZOLGÁLTATÁS, ADÓTITOK</w:t>
        <w:tab/>
        <w:t>10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atnyilvántartás, adatszolgáltatás</w:t>
        <w:tab/>
        <w:t>10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ótitok</w:t>
        <w:tab/>
        <w:t>10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72. évi II. törvény az egészségügyről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itoktartási kötelezettség</w:t>
        <w:tab/>
        <w:t>10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Egyéb rendelkezések</w:t>
        <w:tab/>
        <w:t>10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83. évi 4. törvényerejű rendelet az ügyvédségről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 Fejezet Az ügyvéd jogai és kötelességei</w:t>
        <w:tab/>
        <w:t>10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1. évi XLI. törvény a közjegyzőkről</w:t>
        <w:tab/>
        <w:t>11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2. évi XLV. törvény a postáról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Titoktartás</w:t>
        <w:tab/>
        <w:t>11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2.  évi  LXXII.  törvény  a távközlésről 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Bevezető rendelkezések</w:t>
        <w:tab/>
        <w:t>11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at- és titokvédelem</w:t>
        <w:tab/>
        <w:t>11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3. évi LXII. Törvény a frekvenciagazdálkodásról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XI. Fejezet Ellenőrzés</w:t>
        <w:tab/>
        <w:t>11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57. évi IV. törvény az államigazgatási eljárás általános szabályairól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ügyfél nyilatkozata</w:t>
        <w:tab/>
        <w:t>11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rat</w:t>
        <w:tab/>
        <w:t>11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iratokba való betekintés</w:t>
        <w:tab/>
        <w:t>11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. Fejezet Hatósági bizonyítvány, igazolvány és nyilvántartás</w:t>
        <w:tab/>
        <w:t>11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tósági bizonyítvány</w:t>
        <w:tab/>
        <w:t>11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tósági igazolvány</w:t>
        <w:tab/>
        <w:t>11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tósági nyilvántartás</w:t>
        <w:tab/>
        <w:t>11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/>
      </w:pPr>
      <w:r>
        <w:rPr>
          <w:rFonts w:eastAsia="Arial CE" w:cs="Arial CE" w:ascii="Arial CE" w:hAnsi="Arial CE"/>
        </w:rPr>
        <w:t xml:space="preserve">1982. évi 17. törvényerejű rendelet </w:t>
      </w:r>
      <w:r>
        <w:rPr>
          <w:rFonts w:eastAsia="Arial CE" w:cs="Arial CE" w:ascii="Arial CE" w:hAnsi="Arial CE"/>
          <w:spacing w:val="-10"/>
        </w:rPr>
        <w:t xml:space="preserve">az  anyakönyvekről,  a  házasságkötési  eljárásról  és </w:t>
      </w:r>
      <w:r>
        <w:rPr>
          <w:rFonts w:eastAsia="Arial CE" w:cs="Arial CE" w:ascii="Arial CE" w:hAnsi="Arial CE"/>
        </w:rPr>
        <w:t>a névviselésről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 Fejezet Általános rendelkezések</w:t>
        <w:tab/>
        <w:t>11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anyakönyv</w:t>
        <w:tab/>
        <w:t>11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anyakönyvi adatok védelme</w:t>
        <w:tab/>
        <w:t>11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3. évi III. Törvény a szociális igazgatásról és szociális ellátásokról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 Fejezet</w:t>
        <w:tab/>
        <w:t>11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atkezelés</w:t>
        <w:tab/>
        <w:t>11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4. évi LXXX. Törvény az ügyészségi szolgálati viszonyról és az ügyészségi adatkezelésről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 Fejezet BEVEZETŐ RENDELKEZÉSEK</w:t>
        <w:tab/>
        <w:t>11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örvény hatálya</w:t>
        <w:tab/>
        <w:t>11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XIII. Fejezet A SZEMÉLYI NYILVÁNTARTÁS</w:t>
        <w:tab/>
        <w:t>11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pacing w:val="-20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pacing w:val="-20"/>
          <w:sz w:val="20"/>
          <w:szCs w:val="20"/>
        </w:rPr>
        <w:t>XVII.  Fejezet  AZ  ÜGYÉSZSÉGI  ADATKEZELÉS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  <w:t>11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pacing w:val="-20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pacing w:val="-12"/>
          <w:sz w:val="20"/>
          <w:szCs w:val="20"/>
        </w:rPr>
        <w:t>1.  számú  melléklet  az  1994.  évi  LXXX.  törvényhez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  <w:t>12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pacing w:val="-20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pacing w:val="-20"/>
          <w:sz w:val="20"/>
          <w:szCs w:val="20"/>
        </w:rPr>
        <w:t>A  SZEMÉLYI  NYILVÁNTARTÁS  ADATKÖRE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  <w:t>12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pacing w:val="-20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pacing w:val="-12"/>
          <w:sz w:val="20"/>
          <w:szCs w:val="20"/>
        </w:rPr>
        <w:t>2.  számú  melléklet  az  1994.  évi  LXXX.  törvényhez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  <w:t>12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 xml:space="preserve">I.  Az  ügyész  büntetőjogi  tevékenységének  adataira 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onatkozó különös adatkezelési szabályok</w:t>
        <w:tab/>
        <w:t>12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 A magánjogi és közigazgatási jogi ügyészi tevékenység körébe tartozó adatokra vonatkozó különös adatkezelési szabályok</w:t>
        <w:tab/>
        <w:t>12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 xml:space="preserve">III.  A  személyes adatokat  tartalmazó  ügyészségi 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gazgatási, gazdasági ügyek adatkezelése</w:t>
        <w:tab/>
        <w:t>12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4. évi XXXIV. Törvény a Rendőrségről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II. Fejezet TITKOS INFORMÁCIÓGYŰJTÉS</w:t>
        <w:tab/>
        <w:t>12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Bírói engedélyhez nem kötött titkos információgyűjtés</w:t>
        <w:tab/>
        <w:t>12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Fedővállalkozás létrehozása, fenntartása és megszüntetése</w:t>
        <w:tab/>
        <w:t>12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együttműködők díjazása</w:t>
        <w:tab/>
        <w:t>12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nyomozás megtagadásának vagy megszüntetésének kilátásba helyezése</w:t>
        <w:tab/>
        <w:t>12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atkérés</w:t>
        <w:tab/>
        <w:t>12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>Bírói  engedélyhez  kötött  titkos  információgyűjtés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  <w:t>12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pacing w:val="-20"/>
          <w:sz w:val="20"/>
          <w:szCs w:val="20"/>
        </w:rPr>
        <w:t>VIII.  Fejezet  A  RENDŐRSÉG  ADATKEZELÉSE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  <w:t>12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Általános szabályok</w:t>
        <w:tab/>
        <w:t>12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Bűnüldözési adatkezelés</w:t>
        <w:tab/>
        <w:t>12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Államigazgatási adatkezelés</w:t>
        <w:tab/>
        <w:t>12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1990. évi X. törvény a  különleges  titkosszolgálati  eszközök  és  módszerek </w:t>
      </w:r>
      <w:r>
        <w:rPr>
          <w:rFonts w:eastAsia="Arial CE" w:cs="Arial CE" w:ascii="Arial CE" w:hAnsi="Arial CE"/>
          <w:spacing w:val="-10"/>
        </w:rPr>
        <w:t>engedélyezésének  átmeneti szabályozásáról</w:t>
        <w:tab/>
        <w:t>13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6/1990. (II. 14.) MT rendelet a nemzetbiztonsági feladatok ellátásának átmeneti szabályozásáról</w:t>
        <w:tab/>
        <w:t>13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3.  évi  CX.  törvény  a honvédelemről 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I. Fejezet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HONVÉDELMI KÖTELEZETTSÉGEK</w:t>
        <w:tab/>
        <w:t>13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honvédelmi kötelezettségek rendszere</w:t>
        <w:tab/>
        <w:t>13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hadkötelezettség</w:t>
        <w:tab/>
        <w:t>13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ájékoztatási kötelezettség</w:t>
        <w:tab/>
        <w:t>13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hadkötelesről nyilvántartható adatok</w:t>
        <w:tab/>
        <w:t>13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atszolgáltatás a katonai nyilvántartáshoz</w:t>
        <w:tab/>
        <w:t>13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bejelentési kötelezettség</w:t>
        <w:tab/>
        <w:t>13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 xml:space="preserve">IX. Fejezet A RENDKÍVÜLI ÁLLAPOT ÉS A  SZÜKSÉGÁLLAPOT IDEJÉN </w:t>
      </w:r>
      <w:r>
        <w:rPr>
          <w:rFonts w:eastAsia="Hun Dutch" w:cs="Hun Dutch" w:ascii="Hun Dutch" w:hAnsi="Hun Dutch"/>
          <w:i w:val="false"/>
          <w:iCs w:val="false"/>
          <w:spacing w:val="-20"/>
          <w:sz w:val="20"/>
          <w:szCs w:val="20"/>
        </w:rPr>
        <w:t>ALKALMAZANDÓ  RÉSZELTES  SZABÁLYOK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  <w:t>13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RENDKÍVÜLI INTÉZKEDÉSEK</w:t>
        <w:tab/>
        <w:t>13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Általános rendelkezések</w:t>
        <w:tab/>
        <w:t>13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honvédelmi igazgatás körében alkalmazható rendkívüli intézkedések</w:t>
        <w:tab/>
        <w:t>13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3. évi XLVI. törvény a statisztikáról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örvény célja</w:t>
        <w:tab/>
        <w:t>13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örvény hatálya</w:t>
        <w:tab/>
        <w:t>13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hivatalos statisztikai szolgálat</w:t>
        <w:tab/>
        <w:t>13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Központi Statisztikai Hivatal</w:t>
        <w:tab/>
        <w:t>13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Országos Statisztikai Tanács</w:t>
        <w:tab/>
        <w:t>14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Statisztikai adatgyűjtések</w:t>
        <w:tab/>
        <w:t>14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Népmozgalmi statisztikai adatgyűjtés</w:t>
        <w:tab/>
        <w:t>14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Országos statisztikai adatgyűjtési program</w:t>
        <w:tab/>
        <w:t>14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hivatalos statisztikai szolgálathoz nem tartozó szervek statisztikai adatgyűjtése</w:t>
        <w:tab/>
        <w:t>14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statisztikai adatok nyilvánossága, védelme, továbbítása</w:t>
        <w:tab/>
        <w:t>14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Tájékoztatás</w:t>
        <w:tab/>
        <w:t>14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Egyéb rendelkezések</w:t>
        <w:tab/>
        <w:t>14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tálybalépés</w:t>
        <w:tab/>
        <w:t>14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Értelmező rendelkezések</w:t>
        <w:tab/>
        <w:t>14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Szabálysértés</w:t>
        <w:tab/>
        <w:t>14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tályba léptető és vegyes rendelkezések</w:t>
        <w:tab/>
        <w:t>14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95. évi LXVI. Törvény a köziratokról, a közlevéltárakról és a magánlevéltári anyag védelméről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 Fejezet ÁLTALÁNOS RENDELKEZÉSEK</w:t>
        <w:tab/>
        <w:t>14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örvény célja</w:t>
        <w:tab/>
        <w:t>14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örvény hatálya</w:t>
        <w:tab/>
        <w:t>14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Értelmező rendelkezések</w:t>
        <w:tab/>
        <w:t>14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irattári és a levéltári anyag védelmének általános szabályai</w:t>
        <w:tab/>
        <w:t>14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levéltári anyag védelmének irányítása</w:t>
        <w:tab/>
        <w:t>14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 Fejezet A KÖZIRAT</w:t>
        <w:tab/>
        <w:t>14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köziratok kezelése és védelme</w:t>
        <w:tab/>
        <w:t>14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iratkezelési szabályzatok kiadása</w:t>
        <w:tab/>
        <w:t>15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köziratok kezelésének levéltári ellenőrzése</w:t>
        <w:tab/>
        <w:t>15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köziratok levéltárba adása</w:t>
        <w:tab/>
        <w:t>15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I. fejezet A KÖZLEVÉLTÁR</w:t>
        <w:tab/>
        <w:t>15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közlevéltár feladatai</w:t>
        <w:tab/>
        <w:t>15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közlevéltárak és illetékességük</w:t>
        <w:tab/>
        <w:t>15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közlevéltár fenntartójának kötelezettségei</w:t>
        <w:tab/>
        <w:t>15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Általános levéltárak</w:t>
        <w:tab/>
        <w:t>15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Állami szaklevéltárak</w:t>
        <w:tab/>
        <w:t>15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Települési önkormányzat levéltára</w:t>
        <w:tab/>
        <w:t>15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Köztestület, közalapítvány és egyéb közfeladatot ellátó szerv levéltára</w:t>
        <w:tab/>
        <w:t>15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V. fejezet A KÖZLEVÉLTÁR ANYAGÁNAK HASZNÁLATA</w:t>
        <w:tab/>
        <w:t>15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közlevéltár anyagában történő kutatás</w:t>
        <w:tab/>
        <w:t>15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használat egyéb módjai</w:t>
        <w:tab/>
        <w:t>15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Jogorvoslati kutatási vagy tájékoztatási kérelem megtagadása esetén</w:t>
        <w:tab/>
        <w:t>15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. Fejezet A MAGÁNLEVÉLTÁRI ANYAG VÉDELME</w:t>
        <w:tab/>
        <w:t>15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Nyilvános magánlevéltár</w:t>
        <w:tab/>
        <w:t>15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maradandó értékű magániratok védelme</w:t>
        <w:tab/>
        <w:t>15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I. Fejezet VEGYES ÉS ZÁRÓ RENDELKEZÉSEK</w:t>
        <w:tab/>
        <w:t>15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86. évi II. törvény a sajtóról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 Fejezet Alapvető rendelkezések</w:t>
        <w:tab/>
        <w:t>15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örvény hatálya</w:t>
        <w:tab/>
        <w:t>15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sajtó feladata</w:t>
        <w:tab/>
        <w:t>15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Felvilágosítási kötelezettség</w:t>
        <w:tab/>
        <w:t>15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 Fejezet A sajtó szervezete és az újságíró</w:t>
        <w:tab/>
        <w:t>15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időszaki lap alapítója</w:t>
        <w:tab/>
        <w:t>15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időszaki lap kiadója</w:t>
        <w:tab/>
        <w:t>15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Magyar Rádió és a Magyar Televízió</w:t>
        <w:tab/>
        <w:t>15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Magyar Távirati Iroda</w:t>
        <w:tab/>
        <w:t>15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újságíró</w:t>
        <w:tab/>
        <w:t>15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I. Fejezet Sajtóigazgatási szabályok</w:t>
        <w:tab/>
        <w:t>15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engedélyezés, a nyilvántartásba vétel</w:t>
        <w:tab/>
        <w:t>15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szerkesztésre és a kiadásra vonatkozó adatok</w:t>
        <w:tab/>
        <w:t>16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nyilvános közlés tilalma</w:t>
        <w:tab/>
        <w:t>16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V. Fejezet Vegyes és záró rendelkezések</w:t>
        <w:tab/>
        <w:t>16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felelős személyek</w:t>
        <w:tab/>
        <w:t>16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Értelmező rendelkezések</w:t>
        <w:tab/>
        <w:t>16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tálybalépés</w:t>
        <w:tab/>
        <w:t>16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69. évi III. törvény a szerzői jogról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LSŐ  RÉSZ  ÁLTALÁNOS  RENDELKEZÉSEK</w:t>
        <w:tab/>
        <w:t>16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 Fejezet Bevezető rendelkezések</w:t>
        <w:tab/>
        <w:t>16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törvény hatálya</w:t>
        <w:tab/>
        <w:t>16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szerzői jog</w:t>
        <w:tab/>
        <w:t>16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 Fejezet Személyhez fűződő jogok</w:t>
        <w:tab/>
        <w:t>16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I. Fejezet Vagyoni jogok</w:t>
        <w:tab/>
        <w:t>16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V. Fejezet A szerzői jog korlátai</w:t>
        <w:tab/>
        <w:t>16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Szabad felhasználás</w:t>
        <w:tab/>
        <w:t>16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. Fejezet A felhasználási szerződések</w:t>
        <w:tab/>
        <w:t>16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felhasználási szerződések általános szabályai</w:t>
        <w:tab/>
        <w:t>16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Kiadói szerződés</w:t>
        <w:tab/>
        <w:t>16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Sugárzási szerződés</w:t>
        <w:tab/>
        <w:t>170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ÁSODIK RÉSZ EGYES MŰFAJOKRA VONATKOZÓ RENDELKEZÉSEK</w:t>
        <w:tab/>
        <w:t>17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I. Fejezet Irodalom</w:t>
        <w:tab/>
        <w:t>17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Színpadi művek</w:t>
        <w:tab/>
        <w:t>17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Színpadi előadási szerződés</w:t>
        <w:tab/>
        <w:t>17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III. Fejezet Zeneművek</w:t>
        <w:tab/>
        <w:t>17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X. Fejezet Filmek</w:t>
        <w:tab/>
        <w:t>17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egfilmesítési szerződés</w:t>
        <w:tab/>
        <w:t>17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X. Fejezet Képzőművészeti, építészeti, műszaki és iparművészeti alkotások, művészi fényképek</w:t>
        <w:tab/>
        <w:t>172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HARMADIK RÉSZ</w:t>
        <w:tab/>
        <w:t>17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XI. Fejezet A szerzői joggal szomszédos jogok védelme</w:t>
        <w:tab/>
        <w:t>17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előadóművészek védelme</w:t>
        <w:tab/>
        <w:t>17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hangfelvételek előállítóinak védelme</w:t>
        <w:tab/>
        <w:t>17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rádió- és televízió-szervezetek védelme</w:t>
        <w:tab/>
        <w:t>17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z előadóművészek, a hangfelvételet előállítók, valamint a rádió- és televízió-szervezetek védelmére vonatkozó közös szabályok</w:t>
        <w:tab/>
        <w:t>17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 xml:space="preserve">XII. Fejezet Fényképek, ábrák  és  egyéb szemléltető 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eszközök védelme</w:t>
        <w:tab/>
        <w:t>176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GYEDIK RÉSZ</w:t>
        <w:tab/>
        <w:t>17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XIII. Fejezet A szerzői jog megsértésének következményei</w:t>
        <w:tab/>
        <w:t>17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pacing w:val="-12"/>
          <w:sz w:val="20"/>
          <w:szCs w:val="20"/>
        </w:rPr>
        <w:t>XIV.  Fejezet  Járulékfizetés  a  védelmi  idő  eltelte  után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  <w:t>17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XV. Fejezet Záró rendelkezések</w:t>
        <w:tab/>
        <w:t>17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Szerzői jogi szakértő testület</w:t>
        <w:tab/>
        <w:t>17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tálybalépés, végrehajtás</w:t>
        <w:tab/>
        <w:t>17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/>
      </w:pPr>
      <w:r>
        <w:rPr>
          <w:rFonts w:eastAsia="Arial CE" w:cs="Arial CE" w:ascii="Arial CE" w:hAnsi="Arial CE"/>
        </w:rPr>
        <w:t xml:space="preserve">1978. </w:t>
      </w:r>
      <w:r>
        <w:rPr>
          <w:rFonts w:eastAsia="Arial CE" w:cs="Arial CE" w:ascii="Arial CE" w:hAnsi="Arial CE"/>
          <w:spacing w:val="-20"/>
        </w:rPr>
        <w:t>évi  IV.  törvény  a</w:t>
      </w:r>
      <w:r>
        <w:rPr>
          <w:rFonts w:eastAsia="Arial CE" w:cs="Arial CE" w:ascii="Arial CE" w:hAnsi="Arial CE"/>
        </w:rPr>
        <w:t xml:space="preserve"> Büntető Törvénykönyvről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 cím A szabadság és az emberi méltóság elleni bűncselekmények</w:t>
        <w:tab/>
        <w:t>17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agánlaksértés</w:t>
        <w:tab/>
        <w:t>17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agántitok megsértése</w:t>
        <w:tab/>
        <w:t>17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Jogosulatlan adatkezelés</w:t>
        <w:tab/>
        <w:t>17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Különleges személyes adatokkal visszaélés</w:t>
        <w:tab/>
        <w:t>17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Levéltitok megsértése</w:t>
        <w:tab/>
        <w:t>17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agánindítvány és kívánat</w:t>
        <w:tab/>
        <w:t>18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I. cím Az államtitok és a szolgálati titok megsértése</w:t>
        <w:tab/>
        <w:t>18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Államtitoksértés</w:t>
        <w:tab/>
        <w:t>18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Szolgálati titoksértés</w:t>
        <w:tab/>
        <w:t>18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Államtitoksértés feljelentésének elmulasztása</w:t>
        <w:tab/>
        <w:t>18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XVII. Fejezet A gazdasági bűcselekmények</w:t>
        <w:tab/>
        <w:t>18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 Cím Gazdasági adatszolgálatás elmulasztása</w:t>
        <w:tab/>
        <w:t>18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Bennfentes értékpapír-kereskedelem</w:t>
        <w:tab/>
        <w:t>18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Tőkebefektetési csalás</w:t>
        <w:tab/>
        <w:t>18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Üzleti titok megsértése</w:t>
        <w:tab/>
        <w:t>18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Banktitok megsértése</w:t>
        <w:tab/>
        <w:t>18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Számítógépes csalás</w:t>
        <w:tab/>
        <w:t>18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68.  évi  I. törvény a  szabálysértésekről 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RMADIK RÉSZ EGYES SZABÁLYSÉRTÉSEK</w:t>
        <w:tab/>
        <w:t>18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Titokvédelmi szabálysértés</w:t>
        <w:tab/>
        <w:t>18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datvédelmi szabálysértés</w:t>
        <w:tab/>
        <w:t>18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59. évi IV. törvény a Magyar Köztársaság Polgári Törvénykönyvéről (részlet)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V. Cím A SZEMÉLYEK POLGÁRI JOGI VÉDELME</w:t>
        <w:tab/>
        <w:t>18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II. Fejezet A személyhez és a szellemi alkotá-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sokhoz fűződő jogok</w:t>
        <w:tab/>
        <w:t>18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személyhez fűződő jogok</w:t>
        <w:tab/>
        <w:t>18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987. évi XI. törvény a jogalkotásról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 Fejezet A jogszabályok</w:t>
        <w:tab/>
        <w:t>18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lapvető rendelkezések</w:t>
        <w:tab/>
        <w:t>18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Törvény</w:t>
        <w:tab/>
        <w:t>18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Kormányrendelet</w:t>
        <w:tab/>
        <w:t>18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iniszteri rendelet</w:t>
        <w:tab/>
        <w:t>18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Önkormányzati rendelet</w:t>
        <w:tab/>
        <w:t>18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jogszabály hatálya</w:t>
        <w:tab/>
        <w:t>18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jogszabály kihirdetése</w:t>
        <w:tab/>
        <w:t>18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Felhatalmazás végrehajtási jogszabály alkotására</w:t>
        <w:tab/>
        <w:t>18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Nemzetközi szerződés</w:t>
        <w:tab/>
        <w:t>18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 Fejezet A jogszabályok megalkotása</w:t>
        <w:tab/>
        <w:t>18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Általános rendelkezések</w:t>
        <w:tab/>
        <w:t>18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Jogalkotási program</w:t>
        <w:tab/>
        <w:t>18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Felelősség a jogszabály-előkészítésért</w:t>
        <w:tab/>
        <w:t>18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jogszabálytervezetek véleményezése</w:t>
        <w:tab/>
        <w:t>18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Társadalmi vita</w:t>
        <w:tab/>
        <w:t>18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jogalkotási eljárás</w:t>
        <w:tab/>
        <w:t>18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jogszabályok hatályosulásának vizsgálata</w:t>
        <w:tab/>
        <w:t>18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/>
      </w:pPr>
      <w:r>
        <w:rPr>
          <w:rFonts w:eastAsia="Hun Dutch" w:cs="Hun Dutch" w:ascii="Hun Dutch" w:hAnsi="Hun Dutch"/>
          <w:i w:val="false"/>
          <w:iCs w:val="false"/>
          <w:spacing w:val="-10"/>
          <w:sz w:val="20"/>
          <w:szCs w:val="20"/>
        </w:rPr>
        <w:t>III. Fejezet Az  állami  irányítás  egyéb  jogi eszközei</w:t>
      </w: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ab/>
        <w:t>18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tározat</w:t>
        <w:tab/>
        <w:t>18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Utasítás</w:t>
        <w:tab/>
        <w:t>18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Szabvány</w:t>
        <w:tab/>
        <w:t>18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Ármegállapítás</w:t>
        <w:tab/>
        <w:t>18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Jegybanki rendelkezés</w:t>
        <w:tab/>
        <w:t>18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Bankfelügyeleti rendelkezés</w:t>
        <w:tab/>
        <w:t>19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Statisztikai közlemény</w:t>
        <w:tab/>
        <w:t>19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Jogi iránymutatás</w:t>
        <w:tab/>
        <w:t>19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V. Fejezet Hivatalos Lapok</w:t>
        <w:tab/>
        <w:t>19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Magyar Közlöny</w:t>
        <w:tab/>
        <w:t>19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tározatok Tára</w:t>
        <w:tab/>
        <w:t>190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A minisztérium és az országos hatáskörű szerv hivatalos lapja</w:t>
        <w:tab/>
        <w:t>19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Jogszabálygyűjtemények</w:t>
        <w:tab/>
        <w:t>19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. Fejezet Záró rendelkezések</w:t>
        <w:tab/>
        <w:t>19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tálybalépés</w:t>
        <w:tab/>
        <w:t>19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Felhatalmazás</w:t>
        <w:tab/>
        <w:t>19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Hatályukat vesztő és módosutó rendelkezések</w:t>
        <w:tab/>
        <w:t>19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039/1993. (V. 21.) Korm. Határozat a központi államigazgatási szervek informatikai fejlesztéseinek koordinálásáról</w:t>
        <w:tab/>
        <w:t>193</w:t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5/1991. (IV. 13.) AB határozat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NDOKOLÁS</w:t>
        <w:tab/>
        <w:t>19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</w:t>
        <w:tab/>
        <w:t>19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</w:t>
        <w:tab/>
        <w:t>19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I.</w:t>
        <w:tab/>
        <w:t>19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32/1992. (V. 29.) AB határozat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NDOKOLÁS</w:t>
        <w:tab/>
        <w:t>20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</w:t>
        <w:tab/>
        <w:t>20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</w:t>
        <w:tab/>
        <w:t>20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I.</w:t>
        <w:tab/>
        <w:t>20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V.</w:t>
        <w:tab/>
        <w:t>20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9/1994. (V. 20.) AB határozat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NDOKOLÁS</w:t>
        <w:tab/>
        <w:t>20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</w:t>
        <w:tab/>
        <w:t>206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</w:t>
        <w:tab/>
        <w:t>20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I.</w:t>
        <w:tab/>
        <w:t>207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V.</w:t>
        <w:tab/>
        <w:t>20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.</w:t>
        <w:tab/>
        <w:t>209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I.</w:t>
        <w:tab/>
        <w:t>211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34/1994. (VI. 24.) AB határozat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NDOKOLÁS</w:t>
        <w:tab/>
        <w:t>21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</w:t>
        <w:tab/>
        <w:t>21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</w:t>
        <w:tab/>
        <w:t>21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I.</w:t>
        <w:tab/>
        <w:t>21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V.</w:t>
        <w:tab/>
        <w:t>218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V.</w:t>
        <w:tab/>
        <w:t>222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46/1996. (VI. 30.) AB határozat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NDOKOLÁS</w:t>
        <w:tab/>
        <w:t>22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.</w:t>
        <w:tab/>
        <w:t>223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.</w:t>
        <w:tab/>
        <w:t>224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  <w:t>III.</w:t>
        <w:tab/>
        <w:t>225</w:t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b/>
          <w:bCs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20"/>
          <w:tab w:val="right" w:pos="4395" w:leader="dot"/>
        </w:tabs>
        <w:spacing w:lineRule="auto" w:line="240"/>
        <w:rPr>
          <w:rFonts w:ascii="Hun Dutch" w:hAnsi="Hun Dutch" w:eastAsia="Hun Dutch" w:cs="Hun Dutch"/>
          <w:i w:val="false"/>
          <w:i w:val="false"/>
          <w:iCs w:val="false"/>
          <w:sz w:val="20"/>
          <w:szCs w:val="20"/>
        </w:rPr>
      </w:pPr>
      <w:r>
        <w:rPr>
          <w:rFonts w:eastAsia="Hun Dutch" w:cs="Hun Dutch" w:ascii="Hun Dutch" w:hAnsi="Hun Dutch"/>
          <w:i w:val="false"/>
          <w:iCs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n Swis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un Dutch">
    <w:charset w:val="01"/>
    <w:family w:val="auto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72" w:leader="none"/>
      </w:tabs>
      <w:ind w:right="360" w:hanging="0"/>
      <w:rPr>
        <w:rFonts w:ascii="Hun Dutch" w:hAnsi="Hun Dutch" w:eastAsia="Hun Dutch" w:cs="Hun Dutch"/>
        <w:sz w:val="20"/>
        <w:szCs w:val="20"/>
      </w:rPr>
    </w:pPr>
    <w:r>
      <w:rPr>
        <w:rFonts w:eastAsia="Hun Dutch" w:cs="Hun Dutch" w:ascii="Hun Dutch" w:hAnsi="Hun Dutch"/>
        <w:sz w:val="20"/>
        <w:szCs w:val="20"/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422390</wp:posOffset>
              </wp:positionH>
              <wp:positionV relativeFrom="paragraph">
                <wp:posOffset>200660</wp:posOffset>
              </wp:positionV>
              <wp:extent cx="14097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un Dutch" w:hAnsi="Hun Dutch" w:eastAsia="Hun Dutch" w:cs="Hun Dutch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Hun Dutch" w:cs="Hun Dutch" w:ascii="Hun Dutch" w:hAnsi="Hun Dutch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Hun Dutch" w:cs="Hun Dutch" w:ascii="Hun Dutch" w:hAnsi="Hun Dutch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Hun Dutch" w:cs="Hun Dutch" w:ascii="Hun Dutch" w:hAnsi="Hun Dutch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Hun Dutch" w:cs="Hun Dutch" w:ascii="Hun Dutch" w:hAnsi="Hun Dutch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Hun Dutch" w:cs="Hun Dutch" w:ascii="Hun Dutch" w:hAnsi="Hun Dutc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7pt;mso-wrap-distance-left:0pt;mso-wrap-distance-right:0pt;mso-wrap-distance-top:0pt;mso-wrap-distance-bottom:0pt;margin-top:15.8pt;mso-position-vertical-relative:text;margin-left:50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un Dutch" w:hAnsi="Hun Dutch" w:eastAsia="Hun Dutch" w:cs="Hun Dutch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Hun Dutch" w:cs="Hun Dutch" w:ascii="Hun Dutch" w:hAnsi="Hun Dutch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Hun Dutch" w:cs="Hun Dutch" w:ascii="Hun Dutch" w:hAnsi="Hun Dutch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Hun Dutch" w:cs="Hun Dutch" w:ascii="Hun Dutch" w:hAnsi="Hun Dutch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Hun Dutch" w:cs="Hun Dutch" w:ascii="Hun Dutch" w:hAnsi="Hun Dutch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  <w:rFonts w:eastAsia="Hun Dutch" w:cs="Hun Dutch" w:ascii="Hun Dutch" w:hAnsi="Hun Dutch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9072" w:leader="none"/>
      </w:tabs>
      <w:rPr/>
    </w:pPr>
    <w:r>
      <w:rPr>
        <w:rFonts w:eastAsia="Hun Dutch" w:cs="Hun Dutch" w:ascii="Hun Dutch" w:hAnsi="Hun Dutch"/>
        <w:sz w:val="20"/>
        <w:szCs w:val="20"/>
      </w:rPr>
      <w:tab/>
    </w:r>
    <w:r>
      <w:rPr>
        <w:rFonts w:eastAsia="Hun Dutch" w:cs="Hun Dutch" w:ascii="Hun Dutch" w:hAnsi="Hun Dutch"/>
        <w:i w:val="false"/>
        <w:iCs w:val="false"/>
        <w:sz w:val="20"/>
        <w:szCs w:val="20"/>
      </w:rPr>
      <w:t>Adatvédelmi jogszabálygyűjtemény - 1995. július 31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356" w:leader="none"/>
      </w:tabs>
      <w:rPr/>
    </w:pPr>
    <w:r>
      <w:rPr/>
      <w:tab/>
      <w:tab/>
    </w:r>
    <w:r>
      <w:rPr>
        <w:rFonts w:eastAsia="Hun Dutch" w:cs="Hun Dutch" w:ascii="Hun Dutch" w:hAnsi="Hun Dutch"/>
        <w:i w:val="false"/>
        <w:iCs w:val="false"/>
        <w:sz w:val="20"/>
        <w:szCs w:val="20"/>
      </w:rPr>
      <w:t>Tartalomjegyzék</w:t>
    </w:r>
  </w:p>
  <w:p>
    <w:pPr>
      <w:pStyle w:val="Header"/>
      <w:tabs>
        <w:tab w:val="clear" w:pos="4320"/>
        <w:tab w:val="clear" w:pos="8640"/>
        <w:tab w:val="center" w:pos="4536" w:leader="none"/>
        <w:tab w:val="right" w:pos="9356" w:leader="none"/>
      </w:tabs>
      <w:rPr>
        <w:rFonts w:ascii="Hun Dutch" w:hAnsi="Hun Dutch" w:eastAsia="Hun Dutch" w:cs="Hun Dutch"/>
        <w:i w:val="false"/>
        <w:i w:val="false"/>
        <w:iCs w:val="false"/>
        <w:sz w:val="20"/>
        <w:szCs w:val="20"/>
        <w:u w:val="single"/>
      </w:rPr>
    </w:pPr>
    <w:r>
      <w:rPr>
        <w:rFonts w:eastAsia="Hun Dutch" w:cs="Hun Dutch" w:ascii="Hun Dutch" w:hAnsi="Hun Dutch"/>
        <w:i w:val="false"/>
        <w:iCs w:val="false"/>
        <w:sz w:val="20"/>
        <w:szCs w:val="20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Hun Swiss" w:hAnsi="Hun Swiss" w:eastAsia="Hun Swiss" w:cs="Hun Swiss"/>
      <w:i/>
      <w:iCs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 w:val="false"/>
      <w:i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i w:val="false"/>
      <w:i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12:21:00Z</dcterms:created>
  <dc:creator>Kitt</dc:creator>
  <dc:description/>
  <dc:language>en-US</dc:language>
  <cp:lastModifiedBy>operator</cp:lastModifiedBy>
  <cp:lastPrinted>1997-01-24T11:41:00Z</cp:lastPrinted>
  <dcterms:modified xsi:type="dcterms:W3CDTF">1997-01-31T12:22:00Z</dcterms:modified>
  <cp:revision>29</cp:revision>
  <dc:subject/>
  <dc:title>Miniszterelnöki Hivatal</dc:title>
</cp:coreProperties>
</file>